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2-abrmd-selinux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 2018,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aumrMFwTczcNRST+ztbqz9wsK9j+CYshE6EWrCKXUmQqujRiRE+QZEyJoKAjdXwN9PA+J2
+/IZcJGQM654Lh3wqStFowUf2a/oBIUtb5RrB8JSP8tmK4XN++PI/VO32kmQe51LOF+3yq2w
Xq5l50YdFZMhhWhjvzJ+JghYnTuJ/lY1+bk3ToDUFJwQm4BYKbq1gCqwy3MyEho9y7Hyfhb0
4N5szPObG+M72YBMFw</vt:lpwstr>
  </property>
  <property fmtid="{D5CDD505-2E9C-101B-9397-08002B2CF9AE}" pid="3" name="_2015_ms_pID_7253431">
    <vt:lpwstr>Fg7CwZ4e/I3/p4Jw8QkbHasH8K2SU2q34cafkBtbwMQjb13TInsQY7
oilCe5QktjgjeUs/UAylx9LoqakuBNuN5z0mJFML7E3KHb0WuRsL14OArMiONHM+04WcFMzQ
PTQEHev/xYq0dtdbp2KvVOJkU6sF0L3QyrjEnnI8OFv9IiQByfm94l2tbam4M/AsxcDruvtG
GMhN15ZVTWYVDD5qzAijXlsyIxptKcRbZ6xj</vt:lpwstr>
  </property>
  <property fmtid="{D5CDD505-2E9C-101B-9397-08002B2CF9AE}" pid="4" name="_2015_ms_pID_7253431_00">
    <vt:lpwstr>_2015_ms_pID_7253431</vt:lpwstr>
  </property>
  <property fmtid="{D5CDD505-2E9C-101B-9397-08002B2CF9AE}" pid="5" name="_2015_ms_pID_7253432">
    <vt:lpwstr>USlyzF1gCluX0y+v3VKMuzqNNyPMU4UGu9pM
28aVtYtnY8rU/yGkbS+bbdaEE3yM+scrlNwVfAdP1XU2+B1tE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